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ía 2 de Marzo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se día, Bernardita fue de nuevo a ver al Párroco de Lourdes, recordándole la petición de la Virgen de levantar un Santuario en el lugar de las apariciones; el Párroco le contestó que era obra del Obispo quien estaba enterado de la petición y sería el encargado de poner por obra el deseo celestial de la Visión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ía 4 de Marzo.</w:t>
      </w:r>
    </w:p>
    <w:p>
      <w:pPr>
        <w:pStyle w:val="Normal"/>
        <w:tabs>
          <w:tab w:val="clear" w:pos="708"/>
          <w:tab w:val="left" w:pos="7380" w:leader="none"/>
        </w:tabs>
        <w:ind w:left="5040" w:right="-1242"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(último día)</w:t>
      </w:r>
    </w:p>
    <w:p>
      <w:pPr>
        <w:pStyle w:val="Textodebloque"/>
        <w:rPr/>
      </w:pPr>
      <w:r>
        <w:rPr/>
        <w:t xml:space="preserve">Siguiendo su costumbre, Bernardita antes de dirigirse a la gruta, asistió a la Santa Misa.   Al final de la aparición, tuvo una gran tristeza, la tristeza de la separación.   ¿Volvería a ver a la Virgen?.   La Virgen siempre generosa, no quiso que terminara el día sin una manifestación de su bondad: un gran milagro, un milagro maternal, coronación de la quincena de apariciones: un niño de dos años, estaba ya agonizando, se llamaba Justino; desde que nació tuvo una fiebre que iba desmoronando poco a poco su vida, sus padres ese día, lo creían muerto; la madre en su desesperación, lo tomó y lo llevó a la fuente.   El niño no daba señales de vida, la madre lo metió 15 minutos en el agua que estaba muy fría; al llegar a la casa, notó que se oía con naturalidad su respiración.   Al día siguiente, Justino despertó con tez fresca y viva, pidiendo comida y sus piernas estaban fortalecidas.   Este hecho conmocionó a toda la comarca y pronto a toda  Francia y a toda  Europa; 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380" w:leader="none"/>
      </w:tabs>
      <w:ind w:left="5040" w:right="-1242" w:hanging="0"/>
      <w:jc w:val="both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21:30:00Z</dcterms:created>
  <dc:creator>ING. RAUL MORENO LOPEZ</dc:creator>
  <dc:description/>
  <dc:language>en-US</dc:language>
  <cp:lastModifiedBy>ING. RAUL MORENO LOPEZ</cp:lastModifiedBy>
  <dcterms:modified xsi:type="dcterms:W3CDTF">2001-12-24T05:10:00Z</dcterms:modified>
  <cp:revision>2</cp:revision>
  <dc:subject/>
  <dc:title>Día 2 de Marzo</dc:title>
</cp:coreProperties>
</file>